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 Exercise Science</w:t>
        <w:tab/>
        <w:tab/>
        <w:tab/>
        <w:tab/>
        <w:tab/>
        <w:tab/>
        <w:tab/>
        <w:tab/>
        <w:t>Page 2</w:t>
      </w:r>
    </w:p>
    <w:p>
      <w:pPr>
        <w:pStyle w:val="Normal"/>
        <w:ind w:left="-720" w:hanging="0"/>
        <w:rPr/>
      </w:pPr>
      <w:r>
        <w:rPr/>
        <w:t>TOPIC: Training Principles</w:t>
        <w:tab/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pplication of training principles to increase performance and heal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pplication of training principles to increase performance and 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raining principles applied to a personal training program to increase performance and heal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are training principles applied to a personal training program to increase performance and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Health &amp; Skill related components of fit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12 E     10.5.12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5.12 C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Health &amp; Skill related components of fit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12 E     10.5.12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5.12 C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reating a Personal P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4.12 D     10.4.12 E     10.5.12 A     10.5.12 B     10.5.12 C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reating a Personal Pl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4.12 D     10.4.12 E     10.5.12 A     10.5.12 B     10.5.12 C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0480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tests used to test the health related components of fitne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de exercises and activities that improve each health related component of fitne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why cardiovascular health is the most import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skill related components of fitness and activities that require th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tests used to test the health related components of fitne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lude exercises and activities that improve each health related component of fitne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why cardiovascular health is the most import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skill related components of fitness and activities that require th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0480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factors that should be considered when beginning or designing a personal fitness pl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ess important areas a personal fitness plan should inclu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detailed personal fitness plan that meets a specific health related go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factors that should be considered when beginning or designing a personal fitness pl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ess important areas a personal fitness plan should inclu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 detailed personal fitness plan that meets a specific health related go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2637790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Health related- cardiovascular endurance, muscular strength, muscular endurance, flexibility, body composi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ll related- Agility, balance, coordination, speed, power, reaction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4.75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Health related- cardiovascular endurance, muscular strength, muscular endurance, flexibility, body composi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kill related- Agility, balance, coordination, speed, power, reaction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0965</wp:posOffset>
                </wp:positionV>
                <wp:extent cx="2637790" cy="12071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07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warm up, cool down, interval 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5.05pt;mso-wrap-distance-left:9.05pt;mso-wrap-distance-right:9.05pt;mso-wrap-distance-top:0pt;mso-wrap-distance-bottom:0pt;margin-top:7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warm up, cool down, interval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C1DEB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8:40:00Z</dcterms:created>
  <dc:creator>rydbomel</dc:creator>
  <dc:description/>
  <cp:keywords/>
  <dc:language>en-US</dc:language>
  <cp:lastModifiedBy>Joy Kuntz</cp:lastModifiedBy>
  <dcterms:modified xsi:type="dcterms:W3CDTF">2013-01-22T19:01:00Z</dcterms:modified>
  <cp:revision>7</cp:revision>
  <dc:subject/>
  <dc:title>TOPIC:</dc:title>
</cp:coreProperties>
</file>